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673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66-107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. септембар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 и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на седници одржаној 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 xml:space="preserve">. септембра </w:t>
      </w:r>
      <w:r>
        <w:rPr>
          <w:rFonts w:cs="Arial" w:ascii="Arial" w:hAnsi="Arial"/>
          <w:lang w:val="sr-RS"/>
        </w:rPr>
        <w:t>2025. године,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претходне сагласности на измену Трошковник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Стрељачког клуба ''Чика Мата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а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тход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Стрељачког клуба ''Чика Мата''   </w:t>
      </w:r>
      <w:r>
        <w:rPr>
          <w:rFonts w:cs="Arial" w:ascii="Arial" w:hAnsi="Arial"/>
          <w:lang w:val="ru-RU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а на предлог Комисије за оцену годишњ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број:</w:t>
      </w:r>
      <w:r>
        <w:rPr>
          <w:rFonts w:cs="Arial" w:ascii="Arial" w:hAnsi="Arial"/>
          <w:lang w:val="sr-RS"/>
        </w:rPr>
        <w:t xml:space="preserve"> 66-105/25-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RS"/>
        </w:rPr>
        <w:t xml:space="preserve"> 2. септембра 20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-567" w:right="-563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Трошковника</w:t>
      </w:r>
      <w:r>
        <w:rPr>
          <w:rFonts w:cs="Arial" w:ascii="Arial" w:hAnsi="Arial"/>
          <w:lang w:val="sr-RS"/>
        </w:rPr>
        <w:t xml:space="preserve"> Стрељачког клуба ''Чика Мата'' </w:t>
      </w:r>
      <w:r>
        <w:rPr>
          <w:rFonts w:cs="Arial" w:ascii="Arial" w:hAnsi="Arial"/>
          <w:lang w:val="ru-RU"/>
        </w:rPr>
        <w:t xml:space="preserve">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CS"/>
        </w:rPr>
        <w:t xml:space="preserve"> – пречишћен текс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 и члана 49. став 3. Пословника о раду Градског већ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овог закључка процедуралног је карактера и садржан је у потреби давања сагласности</w:t>
      </w:r>
      <w:r>
        <w:rPr>
          <w:rFonts w:cs="Arial" w:ascii="Arial" w:hAnsi="Arial"/>
          <w:lang w:val="sr-RS"/>
        </w:rPr>
        <w:t xml:space="preserve"> ''Стрељачком клубу ''Чика Мата''  </w:t>
      </w:r>
      <w:r>
        <w:rPr>
          <w:rFonts w:cs="Arial" w:ascii="Arial" w:hAnsi="Arial"/>
          <w:lang w:val="ru-RU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spacing w:lineRule="auto" w:line="240" w:before="0" w:after="0"/>
        <w:ind w:left="-567" w:right="-563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Стрељачки клуб ''Чика Мата'' </w:t>
      </w:r>
      <w:r>
        <w:rPr>
          <w:rFonts w:cs="Arial" w:ascii="Arial" w:hAnsi="Arial"/>
          <w:lang w:val="ru-RU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>1532</w:t>
      </w:r>
      <w:r>
        <w:rPr>
          <w:rFonts w:cs="Arial" w:ascii="Arial" w:hAnsi="Arial"/>
          <w:lang w:val="ru-RU"/>
        </w:rPr>
        <w:t>-01/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  <w:lang w:val="ru-RU"/>
        </w:rPr>
        <w:t xml:space="preserve">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8.08.2025</w:t>
      </w:r>
      <w:r>
        <w:rPr>
          <w:rFonts w:cs="Arial" w:ascii="Arial" w:hAnsi="Arial"/>
          <w:lang w:val="ru-RU"/>
        </w:rPr>
        <w:t>.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2. септембра 2025</w:t>
      </w:r>
      <w:r>
        <w:rPr>
          <w:rFonts w:cs="Arial" w:ascii="Arial" w:hAnsi="Arial"/>
          <w:lang w:val="ru-RU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 Стрељачког клуба ''Чика Мата''.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cs="Arial" w:ascii="Arial" w:hAnsi="Arial"/>
          <w:lang w:val="sr-RS"/>
        </w:rPr>
        <w:t>У захтеву се наводи да је потребно да се изврше измене Трошковника, тако што би се умањиле ставке ''Непосредни трошкови реализације програма, у вези зарада и хонорара лица ангажованих на непосредној реализацији програма ( бруто )'', ''Трошкови путовања ( превоз ) за спортисте, спортске стручњаке  и друга лица који непосредно учествују у реализацији програма'', ''Осигурање врхунских спортиста и спортских стручњака (члан 21. Закона о спорту), учесника такмичења и сл.'', ''Чланске обавезе према надлежном националном спортском савезу'', ''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'' и ''Дневнице спортиста и спортских стручњака који учествују на припремама, односно спортском такмичењу'' у укупном износу од 446.359,62 динара, на име увећања ставки, и то: ''Трошкови изнајмљивања простора ( ако није обухваћено посебним програмом )'' и ''Остали трошкови – накнаде, зараде и сл. лица к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''. Сагласно наведеном, потребно је извршити измену структуре Трошковника реализације програма према следећем табеларном приказу:</w:t>
      </w:r>
    </w:p>
    <w:p>
      <w:pPr>
        <w:pStyle w:val="Normal"/>
        <w:spacing w:lineRule="auto" w:line="240" w:before="0" w:after="0"/>
        <w:ind w:left="-142" w:right="-138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1984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ни 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рста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Одобрена средства (РС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средства (РС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РСД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Непосредни трошкови реализације програма, у вези зарада и хонорара лица ангажованих на непосредној реализацији програма (бруто )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16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126.47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33.524,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Трошкови путовања ( превоз ) за спортисте, спортске стручњаке  и друга лица који непосредно учествују у реализацији програм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9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sr-RS"/>
              </w:rPr>
              <w:t>260.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Осигурање врхунских спортиста и спортских стручњака (члан 21. Закона о спорту), учесника такмичења и сл.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9.16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835,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Чланске обавезе према надлежном националном спортском савезу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12.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100.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Дневнице спортиста и спортских стручњака који учествују на припремама, односно спортском такмичењу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40.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Трошкови изнајмљивања простора ( ако није обухваћено посебним програмом )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5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067.83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412.835,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Остали трошкови – накнаде, зараде и сл. Лица к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3.5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33.524,42</w:t>
            </w:r>
          </w:p>
        </w:tc>
      </w:tr>
    </w:tbl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Стрељачки клуб ''Чика Мата'' </w:t>
      </w:r>
      <w:r>
        <w:rPr>
          <w:rFonts w:cs="Arial" w:ascii="Arial" w:hAnsi="Arial"/>
          <w:lang w:val="ru-RU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5. год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2.септембра 2025</w:t>
      </w:r>
      <w:r>
        <w:rPr>
          <w:rFonts w:cs="Arial" w:ascii="Arial" w:hAnsi="Arial"/>
          <w:lang w:val="ru-RU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lang w:val="ru-RU"/>
        </w:rPr>
        <w:t xml:space="preserve">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трељачког клуба ''Чика Мата''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08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6:00Z</dcterms:created>
  <dc:creator>Zvezdana Rajacic</dc:creator>
  <dc:description/>
  <cp:keywords/>
  <dc:language>en-US</dc:language>
  <cp:lastModifiedBy>hhhggrreeww</cp:lastModifiedBy>
  <cp:lastPrinted>2025-09-08T08:04:00Z</cp:lastPrinted>
  <dcterms:modified xsi:type="dcterms:W3CDTF">2025-09-10T06:17:00Z</dcterms:modified>
  <cp:revision>28</cp:revision>
  <dc:subject/>
  <dc:title/>
</cp:coreProperties>
</file>