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335</wp:posOffset>
            </wp:positionH>
            <wp:positionV relativeFrom="paragraph">
              <wp:posOffset>-11684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1646</w:t>
      </w:r>
      <w:r>
        <w:rPr>
          <w:rFonts w:cs="Arial" w:ascii="Arial" w:hAnsi="Arial"/>
          <w:b/>
          <w:sz w:val="22"/>
          <w:szCs w:val="22"/>
          <w:lang w:val="ru-RU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. септемба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8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 xml:space="preserve">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 xml:space="preserve">29/24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) и члана 49. став 3. Пословника о раду Градског већа (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13/24), на седници одржаној дана 9. септембр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усваја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циљева и кључних финансијских и оперативних показатеља пословања индиректних буџетских корисника за 2026.годин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а пројекцијама за 2027. и 2028. годин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>Усвајају се Циљеви и кључни финансијски и оперативни показатељи пословања индиректних буџетских корисника за 2026. годину са пројекцијама за 2027. и 2028. годину, које је израдила Градска управа за друштвене делат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>Налаже се индиректим буџетским корисницима чији је оснивач град Крагујевац да Циљеве и кључне финансијске и оперативне показатеље пословања примене почев од израде Програма пословања и/или Програма рада и финансијског плана за 2026. годин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  <w:tab/>
        <w:t>Обавезују се индиректни буџетски корисници, чији оснивач је град Крагујевац, да кроз Извештаје о раду и пословању известе оснивача о реализацији исти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RS"/>
        </w:rPr>
        <w:t>вај закључак објавити у “Службеном листу града Крагујевца”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color w:val="FF0000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ка о </w:t>
      </w:r>
      <w:r>
        <w:rPr>
          <w:rFonts w:cs="Arial" w:ascii="Arial" w:hAnsi="Arial"/>
          <w:sz w:val="22"/>
          <w:szCs w:val="22"/>
          <w:lang w:val="sr-RS"/>
        </w:rPr>
        <w:t>усвајањ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циљева и кључних финансијских и оперативних показатеља пословања индиректних буџетских корисника за 2026. годину са пројекцијама за 2027. и 2028. годи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8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 xml:space="preserve">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 xml:space="preserve">29/24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) и члана 49. став 3. Пословника о раду Градског већа (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13/24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а 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тврђе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друге послов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ru-RU"/>
        </w:rPr>
        <w:t>као и да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Градска управа за друштвене делатности израдила је Циљеве и кључне финансијске и оперативне показатеље пословања индиректних буџетских корисника за 2026. годину са пројекцијама за 2027. и 2028. годину у складу са Споразумом о сарадњи о реализацији Пројекта Реформа локалних финансија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рбији (РЕЛОФ 3) број 020-176/23-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, који је град Крагујевац закључио са Швајцарским Државним секретаријатом за економске послове (СЕЦО) кога заступа Амбасада Швајцарске у Србији, а представља Швајцарска канцеларија за сарадњу у Београд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Разло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овог закључка је </w:t>
      </w:r>
      <w:r>
        <w:rPr>
          <w:rFonts w:cs="Arial" w:ascii="Arial" w:hAnsi="Arial"/>
          <w:sz w:val="22"/>
          <w:szCs w:val="22"/>
          <w:lang w:val="sr-RS"/>
        </w:rPr>
        <w:t>утврђивање циљева и индикатора пословања индиректних буџетских корисни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Циљ</w:t>
      </w:r>
      <w:r>
        <w:rPr>
          <w:rFonts w:cs="Arial" w:ascii="Arial" w:hAnsi="Arial"/>
          <w:sz w:val="22"/>
          <w:szCs w:val="22"/>
          <w:lang w:val="sr-RS"/>
        </w:rPr>
        <w:t xml:space="preserve"> доношења овог закључка је унапређење управљања јавним финансијама на локалном нивоу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b/>
          <w:color w:val="FF0000"/>
          <w:sz w:val="22"/>
          <w:szCs w:val="22"/>
          <w:lang w:val="sr-RS"/>
        </w:rPr>
        <w:t xml:space="preserve">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color w:val="FFFFFF"/>
          <w:sz w:val="18"/>
          <w:szCs w:val="18"/>
          <w:lang w:val="sr-RS"/>
        </w:rPr>
        <w:t>Бјелетић</w:t>
      </w:r>
      <w:r>
        <w:rPr>
          <w:rFonts w:cs="Arial" w:ascii="Arial" w:hAnsi="Arial"/>
          <w:color w:val="FFFFFF"/>
          <w:sz w:val="18"/>
          <w:szCs w:val="18"/>
        </w:rPr>
        <w:t xml:space="preserve"> ____________</w:t>
      </w:r>
      <w:r>
        <w:rPr>
          <w:rFonts w:cs="Arial" w:ascii="Arial" w:hAnsi="Arial"/>
          <w:color w:val="FFFFFF"/>
          <w:sz w:val="18"/>
          <w:szCs w:val="18"/>
          <w:lang w:val="sr-RS"/>
        </w:rPr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FFFFFF"/>
          <w:sz w:val="18"/>
          <w:szCs w:val="18"/>
        </w:rPr>
        <w:t>_</w:t>
      </w:r>
      <w:r>
        <w:rPr>
          <w:rFonts w:cs="Arial" w:ascii="Arial" w:hAnsi="Arial"/>
          <w:b/>
          <w:sz w:val="22"/>
          <w:szCs w:val="22"/>
        </w:rPr>
        <w:t xml:space="preserve"> Заменик Градоначелник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color w:val="FFFFFF"/>
          <w:sz w:val="18"/>
          <w:szCs w:val="18"/>
          <w:lang w:val="sr-RS"/>
        </w:rPr>
      </w:pPr>
      <w:r>
        <w:rPr>
          <w:rFonts w:cs="Arial" w:ascii="Arial" w:hAnsi="Arial"/>
          <w:b/>
          <w:color w:val="FFFFFF"/>
          <w:sz w:val="18"/>
          <w:szCs w:val="18"/>
          <w:lang w:val="sr-R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等线;Microsoft YaHei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1:01:00Z</dcterms:created>
  <dc:creator>natasa.pesic</dc:creator>
  <dc:description/>
  <cp:keywords/>
  <dc:language>en-US</dc:language>
  <cp:lastModifiedBy>hhhggrreeww</cp:lastModifiedBy>
  <dcterms:modified xsi:type="dcterms:W3CDTF">2025-09-10T06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A885A4068042C586E3C4BDAFBCA3EA_11</vt:lpwstr>
  </property>
  <property fmtid="{D5CDD505-2E9C-101B-9397-08002B2CF9AE}" pid="3" name="KSOProductBuildVer">
    <vt:lpwstr>1033-12.2.0.22549</vt:lpwstr>
  </property>
</Properties>
</file>